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ОССИЙСКАЯ ФЕДЕРАЦИ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РЯНСКАЯ ОБЛАСТЬ  МГЛИНСКИЙ РАЙОН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СОКСКОЕ СЕЛЬСКОЕ ПОСЕЛЕНИ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СОКСКИЙ СЕЛЬСКИЙ СОВЕТ НАРОДНЫХ ДЕПУТАТОВ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4.2017г. № 3-95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ысокое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«Об исполн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Высок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за 2016год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ысокского сельского поселения, Положением о порядке организации и проведения публичных слушаний в Высокском сельском поселении, утвержденным решением Высокского сельского Совета народных депутатов от 11.11.2015г. № 3-46  Высок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вопросу обсуждения проекта решения Высокского сельского Совета народных депутатов: «Об исполнении  бюджета Высокского сельского поселения за 2016 г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 решения «Об исполнении бюджета Высокского сельского поселения за 2016 год» в официальном издании Высокского сельского поселения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Высокского сельского Совета народных депутатов по вопросам обсуждения проекта решения «Об исполнении бюджета Высокского сельского поселения за 2016год» на 16 мая 2017 года, на 10-00 часов по адресу: Брянская область, Мглинский район, ул. Цветочная, д.33  в здании  Высок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Калмыкова А.М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 Летяго Н.В..- секретарь оргкомитета, специалист 1 категории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 Летяго В.А. – специалист 1 категории – бухгалтер сельской администрации. 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 Щигарцов Н.А. – депутат сельского Совета народных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 Ельцова А.Н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у решения «Об исполнении  бюджета Высокского сельского поселения  за 2016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Высокое, ул. Цветочная, д.23   в рабочие дни с 9-00 до 17-0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Высокского сельского поселения за 2016 год», осуществлять оргкомитету по 15мая 2016 года (включительно) по адресу: Брянская область, Мглинский район, с. Высокое, ул. Цветочная, д.23   в рабочие дни с 9-00 до 17-0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Высокского сельского поселения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Глава Высок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А.М.Калмыко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21:00Z</dcterms:created>
  <dc:creator>rip</dc:creator>
  <dc:description/>
  <cp:keywords/>
  <dc:language>en-US</dc:language>
  <cp:lastModifiedBy>www.PHILka.RU</cp:lastModifiedBy>
  <cp:lastPrinted>2017-05-31T16:17:00Z</cp:lastPrinted>
  <dcterms:modified xsi:type="dcterms:W3CDTF">2017-05-31T12:17:00Z</dcterms:modified>
  <cp:revision>12</cp:revision>
  <dc:subject/>
  <dc:title> </dc:title>
</cp:coreProperties>
</file>